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3100924428"/>
            <w:bookmarkStart w:id="1" w:name="__Fieldmark__0_3100924428"/>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3100924428"/>
            <w:bookmarkStart w:id="3" w:name="__Fieldmark__1_3100924428"/>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3100924428"/>
            <w:bookmarkStart w:id="5" w:name="__Fieldmark__2_3100924428"/>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3100924428"/>
            <w:bookmarkStart w:id="7" w:name="__Fieldmark__3_3100924428"/>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3100924428"/>
            <w:bookmarkStart w:id="9" w:name="__Fieldmark__4_3100924428"/>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3100924428"/>
            <w:bookmarkStart w:id="11" w:name="__Fieldmark__5_3100924428"/>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3100924428"/>
            <w:bookmarkStart w:id="13" w:name="__Fieldmark__6_3100924428"/>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3100924428"/>
            <w:bookmarkStart w:id="15" w:name="__Fieldmark__7_3100924428"/>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headerReference w:type="default" r:id="rId4"/>
      <w:footerReference w:type="default" r:id="rId5"/>
      <w:type w:val="nextPage"/>
      <w:pgSz w:w="11906" w:h="16838"/>
      <w:pgMar w:left="1800" w:right="1106" w:gutter="0" w:header="708"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11:25:00Z</dcterms:created>
  <dc:creator>1421</dc:creator>
  <dc:description/>
  <cp:keywords/>
  <dc:language>en-US</dc:language>
  <cp:lastModifiedBy>Jeyrel Soobramanian</cp:lastModifiedBy>
  <cp:lastPrinted>2006-03-29T15:51:00Z</cp:lastPrinted>
  <dcterms:modified xsi:type="dcterms:W3CDTF">2011-11-30T12:38:00Z</dcterms:modified>
  <cp:revision>13</cp:revision>
  <dc:subject/>
  <dc:title>MBD 8</dc:title>
</cp:coreProperties>
</file>